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POWIAT   ZGIERSK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SPECYFIKACJA TECHNICZNA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WYKONANIA I ODBIORU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ROBÓT BUDOWLA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080" w:right="292" w:hanging="72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8"/>
          <w:szCs w:val="36"/>
        </w:rPr>
        <w:t>dla zadania pn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bookmarkStart w:id="0" w:name="_Hlk3383182"/>
      <w:r>
        <w:rPr>
          <w:rFonts w:cs="Times New Roman" w:ascii="Times New Roman" w:hAnsi="Times New Roman"/>
          <w:b/>
          <w:sz w:val="28"/>
          <w:szCs w:val="28"/>
        </w:rPr>
        <w:t>„</w:t>
      </w:r>
      <w:bookmarkEnd w:id="0"/>
      <w:r>
        <w:rPr>
          <w:b/>
          <w:bCs/>
          <w:sz w:val="28"/>
          <w:szCs w:val="28"/>
        </w:rPr>
        <w:t>Przebudowa drogi powiatowej Nr 5172E – ul. Tkackiej w Ozorkowie- przebudowa chodnika od ul. Bema do ul. Staszica w Ozorkowie”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6"/>
          <w:lang w:eastAsia="pl-PL"/>
        </w:rPr>
      </w:pPr>
      <w:r>
        <w:rPr>
          <w:rFonts w:cs="Times New Roman" w:ascii="Times New Roman" w:hAnsi="Times New Roman"/>
          <w:b/>
          <w:sz w:val="28"/>
          <w:szCs w:val="3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KORYTO  WRAZ  Z  PROFILOWANIEM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ZAGĘSZCZANIEM  PODŁOŻ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PIS TRE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aps/>
          <w:sz w:val="20"/>
          <w:szCs w:val="24"/>
          <w:lang w:eastAsia="pl-PL"/>
        </w:rPr>
      </w:pPr>
      <w:r>
        <w:fldChar w:fldCharType="begin"/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odbudowy/d040101_040301.htm" \l "_1._WSTĘP"</w:instrText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pl-PL"/>
        </w:rPr>
        <w:t>1. WSTĘP</w:t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aps/>
          <w:sz w:val="20"/>
          <w:szCs w:val="24"/>
          <w:lang w:eastAsia="pl-PL"/>
        </w:rPr>
      </w:pPr>
      <w:r>
        <w:fldChar w:fldCharType="begin"/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odbudowy/d040101_040301.htm" \l "_2._materiały"</w:instrText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pl-PL"/>
        </w:rPr>
        <w:t>2. materiały</w:t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aps/>
          <w:sz w:val="20"/>
          <w:szCs w:val="24"/>
          <w:lang w:eastAsia="pl-PL"/>
        </w:rPr>
      </w:pPr>
      <w:r>
        <w:fldChar w:fldCharType="begin"/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odbudowy/d040101_040301.htm" \l "_3._sprzęt"</w:instrText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pl-PL"/>
        </w:rPr>
        <w:t>3. sprzęt</w:t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aps/>
          <w:sz w:val="20"/>
          <w:szCs w:val="24"/>
          <w:lang w:eastAsia="pl-PL"/>
        </w:rPr>
      </w:pPr>
      <w:r>
        <w:fldChar w:fldCharType="begin"/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odbudowy/d040101_040301.htm" \l "_4._transport"</w:instrText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pl-PL"/>
        </w:rPr>
        <w:t>4. transport</w:t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aps/>
          <w:sz w:val="20"/>
          <w:szCs w:val="24"/>
          <w:lang w:eastAsia="pl-PL"/>
        </w:rPr>
      </w:pPr>
      <w:r>
        <w:fldChar w:fldCharType="begin"/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odbudowy/d040101_040301.htm" \l "_5._wykonanie_robót"</w:instrText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pl-PL"/>
        </w:rPr>
        <w:t>5. wykonanie robót</w:t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aps/>
          <w:sz w:val="20"/>
          <w:szCs w:val="24"/>
          <w:lang w:eastAsia="pl-PL"/>
        </w:rPr>
      </w:pPr>
      <w:r>
        <w:fldChar w:fldCharType="begin"/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odbudowy/d040101_040301.htm" \l "_6._kontrola_jakości"</w:instrText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pl-PL"/>
        </w:rPr>
        <w:t>6. kontrola jakości robót</w:t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aps/>
          <w:sz w:val="20"/>
          <w:szCs w:val="24"/>
          <w:lang w:eastAsia="pl-PL"/>
        </w:rPr>
      </w:pPr>
      <w:r>
        <w:fldChar w:fldCharType="begin"/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odbudowy/d040101_040301.htm" \l "_7._obmiar_robót"</w:instrText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pl-PL"/>
        </w:rPr>
        <w:t>7. obmiar robót</w:t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aps/>
          <w:sz w:val="20"/>
          <w:szCs w:val="24"/>
          <w:lang w:eastAsia="pl-PL"/>
        </w:rPr>
      </w:pPr>
      <w:r>
        <w:fldChar w:fldCharType="begin"/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odbudowy/d040101_040301.htm" \l "_8._odbiór_robót"</w:instrText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pl-PL"/>
        </w:rPr>
        <w:t>8. odbiór robót</w:t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aps/>
          <w:sz w:val="20"/>
          <w:szCs w:val="24"/>
          <w:lang w:eastAsia="pl-PL"/>
        </w:rPr>
      </w:pPr>
      <w:r>
        <w:fldChar w:fldCharType="begin"/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odbudowy/d040101_040301.htm" \l "_9._podstawa_płatności"</w:instrText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pl-PL"/>
        </w:rPr>
        <w:t>9. podstawa płatności</w:t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caps/>
          <w:sz w:val="20"/>
          <w:szCs w:val="24"/>
          <w:lang w:eastAsia="pl-PL"/>
        </w:rPr>
      </w:pPr>
      <w:r>
        <w:fldChar w:fldCharType="begin"/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instrText xml:space="preserve"> HYPERLINK "../../Documents%20and%20Settings/m.stodulska.POWIAT-SAD/Pulpit/SPECYFIKACJE/Inwestycyjne/ost/Podbudowy/d040101_040301.htm" \l "_10._przepisy_związane"</w:instrText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pl-PL"/>
        </w:rPr>
        <w:t>10. przepisy związane</w:t>
      </w:r>
      <w:r>
        <w:rPr>
          <w:rStyle w:val="InternetLink"/>
          <w:caps/>
          <w:sz w:val="24"/>
          <w:u w:val="single"/>
          <w:b/>
          <w:szCs w:val="24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aps/>
          <w:sz w:val="20"/>
          <w:szCs w:val="24"/>
          <w:lang w:eastAsia="pl-PL"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pl-PL"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pl-PL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caps/>
          <w:kern w:val="2"/>
          <w:sz w:val="20"/>
          <w:szCs w:val="20"/>
        </w:rPr>
      </w:pPr>
      <w:bookmarkStart w:id="1" w:name="_1._WSTĘP"/>
      <w:bookmarkEnd w:id="1"/>
      <w:r>
        <w:rPr>
          <w:rFonts w:cs="Times New Roman" w:ascii="Times New Roman" w:hAnsi="Times New Roman"/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1. Przedmiot STWIORB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Przedmiotem niniejszej specyfikacji technicznej wykonanie i odbioru robót budowlanych (STWIORB) są wymagania dotyczące wykonania i odbioru robót związanych z wykonaniem koryta oraz profilowaniem </w:t>
        <w:br/>
        <w:t xml:space="preserve">i zagęszczeniem podłoża pod warstwy konstrukcyjne dla zadania pn. „Wykonanie nakładki asfaltowej </w:t>
        <w:br/>
        <w:t xml:space="preserve">w pasie drogi powiatowej Nr 5114 E relacji Wola Lubiankowska -Albinów - gr. powiatu, gm. Głowno.”, </w:t>
        <w:br/>
        <w:t>na długości 2,324 k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2. Zakres stosowania STWIORB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TWIORB jest dokumentem przetargowym i kontraktowym przy zlecaniu i realizacji robót związanych z wykonaniem koryta oraz profilowaniem i zagęszczeniem podłoż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Postawą opracowania specyfikacji technicznej wykonania i odbioru robót budowlanych jest ogólna specyfikacja techniczna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Zakres robót objętych </w:t>
      </w:r>
      <w:r>
        <w:rPr>
          <w:rFonts w:cs="Times New Roman" w:ascii="Times New Roman" w:hAnsi="Times New Roman"/>
          <w:b/>
          <w:sz w:val="20"/>
          <w:szCs w:val="20"/>
        </w:rPr>
        <w:t>STWIOR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Ustalenia zawarte w niniejszej specyfikacji dotyczą zasad prowadzenia robót związanych </w:t>
        <w:br/>
        <w:t xml:space="preserve">z </w:t>
      </w:r>
      <w:r>
        <w:rPr>
          <w:rFonts w:cs="Times New Roman" w:ascii="Times New Roman" w:hAnsi="Times New Roman"/>
          <w:sz w:val="20"/>
          <w:szCs w:val="20"/>
        </w:rPr>
        <w:t xml:space="preserve"> wykonaniem koryta wraz z profilowaniem i zagęszczeniem podłoża przeznaczonego pod warstwy pobocza drog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" w:hAnsi="Times" w:cs="Times"/>
          <w:sz w:val="20"/>
          <w:szCs w:val="20"/>
          <w:lang w:eastAsia="pl-PL"/>
        </w:rPr>
      </w:pPr>
      <w:r>
        <w:rPr>
          <w:rFonts w:cs="Times" w:ascii="Times" w:hAnsi="Times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2" w:name="_2._materiały"/>
      <w:bookmarkEnd w:id="2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Nie występuj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3" w:name="_3._sprzęt"/>
      <w:bookmarkEnd w:id="3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równiarek lub spycharek uniwersalnych z ukośnie ustawianym lemieszem; </w:t>
      </w:r>
      <w:r>
        <w:rPr>
          <w:rFonts w:cs="Times New Roman" w:ascii="Times New Roman" w:hAnsi="Times New Roman"/>
          <w:sz w:val="20"/>
          <w:szCs w:val="20"/>
        </w:rPr>
        <w:t>Inspektor Nadzoru lub Koordynator Zamawiającego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walców statycznych, wibracyjnych lub płyt wibracyj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Stosowany sprzęt nie może spowodować niekorzystnego wpływu na właściwości gruntu podłoż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W miejscach trudnodostępnych prace należy wykonać przy użyciu drobnego sprzętu sposobem ręcznym według wskazań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4" w:name="_4._transport"/>
      <w:bookmarkEnd w:id="4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Wymagania dotyczące transportu materiałów podano w OST D-04.02.01, D-04.02.02, D-04.03.01 </w:t>
        <w:br/>
        <w:t>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/>
      </w:pPr>
      <w:bookmarkStart w:id="5" w:name="_5._wykonanie_robót"/>
      <w:bookmarkEnd w:id="5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Warunki przystąpienia do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Wykonawca powinien przystąpić do wykonania koryta oraz profilowania i zagęszczenia podłoża bezpośrednio przed rozpoczęciem robót związanych z wykonaniem konstrukcji chodnika, zjazdów, ciągu pieszo – rowerowego lub miejsc parkingowych. Wcześniejsze przystąpienie do wykonania koryta oraz profilowania </w:t>
        <w:br/>
        <w:t xml:space="preserve">i zagęszczania podłoża jest możliwe wyłącznie za zgodą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, w korzystnych warunkach atmosfery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W wykonanym korycie oraz po wyprofilowanym i zagęszczonym podłożu nie może odbywać się ruch budowla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Wykonanie kory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Paliki lub szpilki do prawidłowego ukształtowania koryta w planie i profilu powinny być wcześniej przygotowa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Paliki lub szpilki należy ustawiać na krawędzi drogi z stosownym odbiciem, niekolidującym z pracami zaakceptowanymi przez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. Rozmieszczenie palików lub szpilek powinno umożliwiać naciągnięcie sznurków lub linek do wytyczenia robót w odstępach nie większych niż co 10 metr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Koryto można wykonywać ręcznie, gdy jego szerokość nie pozwala na zastosowanie maszyn, </w:t>
        <w:br/>
        <w:t xml:space="preserve">na przykład w obrębie drzew lub w przypadku robót o małym zakresie. Sposób wykonania musi być zaakceptowany przez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Grunt odspojony w czasie wykonywania koryta powinien być wykorzystany zgodnie z STWIORB </w:t>
        <w:br/>
        <w:t xml:space="preserve">i ustaleniami z </w:t>
      </w:r>
      <w:r>
        <w:rPr>
          <w:rFonts w:cs="Times New Roman" w:ascii="Times New Roman" w:hAnsi="Times New Roman"/>
          <w:sz w:val="20"/>
          <w:szCs w:val="20"/>
        </w:rPr>
        <w:t>Inspektorem Nadzoru lub Koordynatorem Zamawiającego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, tj. wbudowany w nasyp </w:t>
        <w:br/>
        <w:t xml:space="preserve">lub odwieziony na odkład w miejsce wskazane przez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Profilowanie i zagęszczenie podłoża należy wykonać zgodnie z zasadami określonymi w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Profilowanie i zagęszczanie podłoż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Przed przystąpieniem do profilowania podłoże powinno być oczyszczone ze wszelkich zanieczyszcze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Po oczyszczeniu powierzchni podłoża należy sprawdzić, czy istniejące rzędne terenu umożliwiają uzyskanie po profilowaniu żądanych rzędnych niwelety podłoża. Zaleca się, aby rzędne terenu przed profilowaniem były o co najmniej 5 cm wyższe niż rzędne podłoż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Jeżeli powyższy warunek nie jest spełniony i występują zaniżenia poziomu w podłożu przewidzianym do profilowania, Wykonawca powinien spulchnić podłoże na głębokość zaakceptowaną przez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, dowieźć dodatkowy grunt, w ilości koniecznej do uzyskania wymaganych rzędnych wysokościowych i zagęścić warstwę do uzyskania wartości wskaźnika zagęszczenia, określonych w tablicy 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Do profilowania podłoża należy stosować sprzęt z pkt 3.2.. Ścięty grunt powinien być wykorzystany </w:t>
        <w:br/>
        <w:t xml:space="preserve">w robotach ziemnych lub w inny sposób zaakceptowany przez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Tablica 1. Minimalne wartości wskaźnika zagęszczenia podłoża (I</w:t>
      </w:r>
      <w:r>
        <w:rPr>
          <w:rFonts w:eastAsia="Times New Roman" w:cs="Times New Roman" w:ascii="Times New Roman" w:hAnsi="Times New Roman"/>
          <w:sz w:val="20"/>
          <w:szCs w:val="24"/>
          <w:vertAlign w:val="subscript"/>
          <w:lang w:eastAsia="pl-PL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inimalna wartość I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bscript"/>
                <w:lang w:eastAsia="pl-PL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13" w:right="317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uch ciężki</w:t>
            </w:r>
          </w:p>
          <w:p>
            <w:pPr>
              <w:pStyle w:val="Normal"/>
              <w:spacing w:lineRule="auto" w:line="240" w:before="0" w:after="0"/>
              <w:ind w:left="71"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Ruch mniejs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0,9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przypadku, gdy gruboziarnisty materiał tworzący podłoże uniemożliwia przeprowadzenie badania zagęszczenia, kontrolę zagęszczenia należy oprzeć na metodzie obciążeń płytowych. Należy określić pierwotny </w:t>
        <w:br/>
        <w:t>i wtórny moduł odkształcenia podłoża według BN-64/8931-02 [3]. Stosunek wtórnego i pierwotnego modułu odkształcenia nie powinien przekraczać 2,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lgotność gruntu podłoża podczas zagęszczania powinna być równa wilgotności optymalnej </w:t>
        <w:br/>
        <w:t>z tolerancją od -20% do +10%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Utrzymanie koryta oraz wyprofilowanego i zagęszczonego podłoż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Podłoże (koryto) po wyprofilowaniu i zagęszczeniu powinno być utrzymywane w dobrym sta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Jeżeli po wykonaniu robót związanych z profilowaniem i zagęszczeniem podłoża nastąpi przerwa </w:t>
        <w:br/>
        <w:t xml:space="preserve">w robotach i Wykonawca nie przystąpi natychmiast do układania warstw nawierzchni, to powinien </w:t>
        <w:br/>
        <w:t xml:space="preserve">on zabezpieczyć podłoże przed nadmiernym zawilgoceniem, na przykład przez rozłożenie folii lub w inny sposób zaakceptowany przez </w:t>
      </w:r>
      <w:r>
        <w:rPr>
          <w:rFonts w:cs="Times New Roman" w:ascii="Times New Roman" w:hAnsi="Times New Roman"/>
          <w:sz w:val="20"/>
          <w:szCs w:val="20"/>
        </w:rPr>
        <w:t>Inspektora Nadzoru lub Koordynatora Zamawiającego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Po osuszeniu podłoża </w:t>
      </w:r>
      <w:r>
        <w:rPr>
          <w:rFonts w:cs="Times New Roman" w:ascii="Times New Roman" w:hAnsi="Times New Roman"/>
          <w:sz w:val="20"/>
          <w:szCs w:val="20"/>
        </w:rPr>
        <w:t>Inspektor Nadzoru lub Koordynator Zamawiającego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oceni jego stan i ewentualnie zaleci wykonanie niezbędnych napraw. Jeżeli zawilgocenie nastąpiło wskutek zaniedbania Wykonawcy, </w:t>
        <w:br/>
        <w:t>to naprawę wykona on na własny kosz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6" w:name="_6._kontrola_jakości"/>
      <w:bookmarkEnd w:id="6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w czasie robót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6.2.1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Częstotliwość oraz zakres badań i pomiar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Częstotliwość oraz zakres badań i pomiarów dotyczących cech geometrycznych i zagęszczenia koryta </w:t>
        <w:br/>
        <w:t>i wyprofilowanego podłoża podaje tablica 2.</w:t>
      </w:r>
    </w:p>
    <w:p>
      <w:pPr>
        <w:pStyle w:val="Normal"/>
        <w:spacing w:lineRule="auto" w:line="240"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Lp.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szczególnienie bada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inimalna częstotli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Spadki poprzeczne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pl-PL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Ukształtowanie osi w planie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pl-PL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2 punktach na dziennej działce roboczej, lecz nie rzadziej niż raz na 600 m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7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Powyższy wykaz badań należy dostosować do zakresu prowadzonych prac. O rodzaju badań zadecyduje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 Nadzoru lub Koordynator Zamawiającego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6.2.2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Szerokość koryta (profilowanego podłoż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Szerokość koryta i profilowanego podłoża nie może różnić się od szerokości projektowanej o więcej </w:t>
        <w:br/>
        <w:t>niż +10 cm i -5 cm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6.2.3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Równość koryta (profilowanego podłoż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Nierówności poprzeczne należy mierzyć 4-metrową łat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Nierówności nie mogą przekraczać 20 mm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6.2.4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Spadki poprzecz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Spadki poprzeczne koryta i profilowanego podłoża powinny być zgodne z dokumentacją projektową </w:t>
        <w:br/>
        <w:t xml:space="preserve">z tolerancją </w:t>
      </w:r>
      <w:r>
        <w:rPr>
          <w:rFonts w:eastAsia="Symbol" w:cs="Symbol" w:ascii="Symbol" w:hAnsi="Symbol"/>
          <w:sz w:val="20"/>
          <w:szCs w:val="24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0,5%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6.2.5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Rzędne wysokościow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6.2.6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Ukształtowanie osi w pla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  <w:szCs w:val="24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5 cm dla dróg powiatowych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6.2.7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Zagęszczenie koryta (profilowanego podłoż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Wskaźnik zagęszczenia koryta i wyprofilowanego podłoża określony wg BN-77/8931-12 [5] </w:t>
        <w:br/>
        <w:t>nie powinien być mniejszy od podanego w tablicy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Jeśli jako kryterium dobrego zagęszczenia stosuje się porównanie wartości modułów odkształcenia, </w:t>
        <w:br/>
        <w:t xml:space="preserve">to wartość stosunku wtórnego do pierwotnego modułu odkształcenia, określonych zgodnie z normą </w:t>
        <w:br/>
        <w:t>BN-64/8931-02 [3] nie powinna być większa od 2,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426" w:hanging="426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Zasady postępowania z wadliwie wykonanymi odcinkami koryta (profilowanego podłoż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Wszystkie powierzchnie, które wykazują większe odchylenia cech geometrycznych od określonych </w:t>
        <w:br/>
        <w:t xml:space="preserve">w punkcie 6.2 powinny być naprawione przez spulchnienie do głębokości co najmniej 10 cm, wyrównanie </w:t>
        <w:br/>
        <w:t>i powtórne zagęszczenie. Dodanie nowego materiału bez spulchnienia wykonanej warstwy jest niedopuszczal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7" w:name="_7._obmiar_robót"/>
      <w:bookmarkEnd w:id="7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(metr kwadratowy) wykonanego i odebranego koryta </w:t>
        <w:br/>
        <w:t>wraz z profilowaniem i zagęszczeniem podłoż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8" w:name="_8._odbiór_robót"/>
      <w:bookmarkEnd w:id="8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zasady odbioru robót podano w OST D-M-00.00.00 „Wymagania ogólne” pkt 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Roboty uznaje się za wykonane zgodnie z STWIORB i wymaganiami </w:t>
      </w:r>
      <w:r>
        <w:rPr>
          <w:rFonts w:cs="Times New Roman" w:ascii="Times New Roman" w:hAnsi="Times New Roman"/>
          <w:sz w:val="20"/>
          <w:szCs w:val="20"/>
        </w:rPr>
        <w:t xml:space="preserve">Inspektora Nadzoru </w:t>
        <w:br/>
        <w:t>lub Koordynatora Zamawiającego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, jeżeli wszystkie pomiary i badania z zachowaniem tolerancji </w:t>
        <w:br/>
        <w:t>wg punktu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9" w:name="_9._podstawa_płatności"/>
      <w:bookmarkEnd w:id="9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ustalenia dotyczące podstawy płatności podano w OST D-M-00.00.00 „Wymagania ogólne”</w:t>
        <w:br/>
        <w:t>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koryta obejmuj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prace pomiarowe i roboty przygotowawcz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opracowanie i wdrożenie organizacji ruchu na czas robót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profilowanie dna koryta lub podłoż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zagęszczeni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utrzymanie koryta lub podłoż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przeprowadzenie pomiarów i badań laboratoryjnych, wymaganych w specyfikacji technicznej wykonania </w:t>
        <w:br/>
        <w:t>i odbioru robót budowla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uporządkowanie placu budowy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10" w:name="_10._przepisy_związane"/>
      <w:bookmarkEnd w:id="10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/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znaczanie wskaźnika zagęszczenia grunt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41:00Z</dcterms:created>
  <dc:creator>xy</dc:creator>
  <dc:description/>
  <cp:keywords/>
  <dc:language>en-US</dc:language>
  <cp:lastModifiedBy>Jacek Chudy</cp:lastModifiedBy>
  <dcterms:modified xsi:type="dcterms:W3CDTF">2021-04-27T06:41:00Z</dcterms:modified>
  <cp:revision>2</cp:revision>
  <dc:subject/>
  <dc:title/>
</cp:coreProperties>
</file>